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00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color w:val="000000"/>
          <w:sz w:val="34"/>
          <w:szCs w:val="34"/>
          <w:lang w:eastAsia="cs-CZ"/>
        </w:rPr>
        <w:t>VEDLEJŠÍ POLNÍ CESTA VC 29 - ČÁST A, K. Ú. ČEJČ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3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4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3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4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3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4"/>
          <w:lang w:eastAsia="cs-CZ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ab/>
        <w:tab/>
        <w:t>Atelier per partes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ab/>
        <w:tab/>
        <w:t>Francouzská 421/87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602 00 Brno - Zábrdovice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Ing. Lukáš Lattenberg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odpovědný projektant: </w:t>
        <w:tab/>
        <w:t xml:space="preserve">Ing. et Ing. Tomáš Neduchal, ČKAIT 1006584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Datum:        </w:t>
        <w:tab/>
        <w:tab/>
        <w:tab/>
        <w:t>10/202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  <w:r>
        <w:br w:type="page"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šeobecný popis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>Projektová dokumentace řeší novou polní cestu podél železniční tratě jižně od nádraží v Čejči – v lokalitě Pod tratí. Polní cesta bude navazovat na území s nově budovanými protierozními opatřeními a plochou biocentra a na stávající silnici a polní cestu.</w:t>
      </w:r>
    </w:p>
    <w:p>
      <w:pPr>
        <w:pStyle w:val="RTFUndefined4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Na polní cestě bude smíšený provoz cyklistů a motorových vozidel pro přístup k pozemkům podél této cesty. Vjezd motorových vozidel bude jednosměrný od jihu k sever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ní cesta bude mít jednostranný příčný sklon 2,5% a podélný sklon od 0,05% do 4,27%. Polní cesta je provedena z asfaltového betonu, lemována krajnicí ze štěrkodrti. </w:t>
      </w:r>
      <w:r>
        <w:rPr>
          <w:rFonts w:cs="Times New Roman" w:ascii="Times New Roman" w:hAnsi="Times New Roman"/>
          <w:sz w:val="24"/>
        </w:rPr>
        <w:t>Stávající dva propustky budou vyměněny za nové. Součástí bude i posun místa pro přecházení.</w:t>
      </w:r>
    </w:p>
    <w:p>
      <w:pPr>
        <w:pStyle w:val="RTFUndefined4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>Tato cesta byla schválena plánem společných zařízení komplexních pozemkových úprav v k. ú. Čejč.</w:t>
      </w:r>
    </w:p>
    <w:p>
      <w:pPr>
        <w:pStyle w:val="RTFUndefined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Zastavěná plocha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>- celková zastavěná plocha řešené stavby: 2431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B.1 Popis území stavby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 soulad navrhované stavby s charakterem území, dosavadní využití a zastavěnost území,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dotčených pozemcích se nachází stávající plochy – zpevněné a zatravněné plochy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Pozemky jsou vedeny dle katastru nemovitostí jako ostatní a jiná plocha. Pozemky jsou v mírném spádu od jihozápadu k severovýchodu. Pozemky jsou součástí zastavěného území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b)</w:t>
      </w:r>
      <w:r>
        <w:rPr>
          <w:b/>
          <w:color w:val="000000"/>
          <w:sz w:val="24"/>
          <w:szCs w:val="24"/>
          <w:u w:val="single"/>
        </w:rPr>
        <w:t> údaje o souladu s územním rozhodnutím, veřejnoprávní smlouvou o umístění stavby, územním souhlase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ještě nebyla územně povolen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údaje o souladu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Území, na němž se nachází řešená stavba, je dle územního plánu určeno jako "Plochy dopravní infrastruktury"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Stavba bude užívána jako polní cesta – stavba je v souladu s územním plánem.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geologická, geomorfologická a hydrogeologická charakteristika, včetně zdrojů nerostů a podzemních vod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zhledem k malému rozsahu stavby nebyla zde stanovena geologická, geomorfologická ani hydrogeologická charakteristika. Dle územního plánu se na daném území nenachází žádné nerosty ani zde není vysoká hladina podzemních vo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měření – geotechnický průzkum hydrogeologický průzkum, korozní průzkum, geotechnický průzkum materiálových nalezišť (zemníků), stavebně historický průzkum ap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zhledem k malému rozsahu stavby byl proveden pouze vizuální průzku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f) ochrana území podle jiných právních předpisů </w:t>
      </w:r>
    </w:p>
    <w:p>
      <w:pPr>
        <w:pStyle w:val="Normal"/>
        <w:rPr/>
      </w:pPr>
      <w:r>
        <w:rPr>
          <w:color w:val="000000"/>
          <w:sz w:val="24"/>
          <w:szCs w:val="24"/>
        </w:rPr>
        <w:t>Území není dle územního plánu chráněno podle jiných právních předpisů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dle územního plánu neleží v záplavovém ani poddolovaném územ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 území</w:t>
      </w:r>
    </w:p>
    <w:p>
      <w:pPr>
        <w:pStyle w:val="Normal"/>
        <w:rPr/>
      </w:pPr>
      <w:r>
        <w:rPr>
          <w:color w:val="000000"/>
          <w:sz w:val="24"/>
          <w:szCs w:val="24"/>
        </w:rPr>
        <w:t>Stavba nemá negativní vliv na okolní stavby a pozemky, ochranu okolí ani vliv na odtokové poměry v územ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má požadavky pouze na odstranění náletových stromů a keřů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má požadavky na trvalé zábory zemědělského půdního fondu. Stavba nemá požadavky na pozemky určené k plnění funkce les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– zejména možnost napojení na stávající dopravní a technickou infrastrukturu, možnost bezbariérového přístupu k navrhované stavbě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bude napojena na stávající dopravní infrastrukturu. Nepředpokládá se, že bude stavba užívána osobami s</w:t>
      </w:r>
      <w:r>
        <w:rPr>
          <w:sz w:val="24"/>
        </w:rPr>
        <w:t>e sníženou schopností pohybu nebo orienta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věcné a časové vazby stavby, podmiňující, vyvolané, související investi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b/>
          <w:b/>
          <w:color w:val="000000"/>
          <w:sz w:val="22"/>
          <w:szCs w:val="22"/>
          <w:u w:val="single"/>
          <w:lang w:eastAsia="cs-CZ"/>
        </w:rPr>
      </w:pPr>
      <w:r>
        <w:rPr>
          <w:b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087 (588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JIHOMORAVSKÝ KRAJ, ŽEROTÍNOVO NÁMĚSTÍ 449/3, VEVEŘÍ, 602 00 BRNO,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 xml:space="preserve">HOSPODAŘENÍ S MAJETKEM: SPRÁVA A ÚDRŽBA SILNIC JIHOMORAVSKÉHO KRAJE, 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>PŘÍSPĚVKOVÁ ORGANIZACE KRAJE, ŽEROTÍNOVO NÁMĚSTÍ 449/3, VEVEŘÍ, 602 00</w:t>
      </w:r>
    </w:p>
    <w:p>
      <w:pPr>
        <w:pStyle w:val="Normal"/>
        <w:widowControl/>
        <w:suppressAutoHyphens w:val="false"/>
        <w:autoSpaceDE w:val="false"/>
        <w:rPr/>
      </w:pPr>
      <w:r>
        <w:rPr>
          <w:color w:val="000000"/>
          <w:sz w:val="22"/>
          <w:szCs w:val="22"/>
          <w:lang w:eastAsia="cs-CZ"/>
        </w:rPr>
        <w:t>DRUH POZEMKU: OSTATNÍ PLOCHA, ZPŮSOB VYUŽITÍ: SILNICE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307 (28535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ČESKÁ REPUBLIKA,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 xml:space="preserve">HOSPODAŘENÍ S MAJETKEM: SPRÁVA ŽELEZNIC, STÁTNÍ ORGANIZACE, DLÁŽDĚNÁ 1003/7, NOVÉ MĚSTO, 110 00 PRAHA 1 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>DRUH POZEMKU: OSTATNÍ PLOCHA, ZPŮSOB VYUŽITÍ: DRÁHA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308 (2926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rPr/>
      </w:pPr>
      <w:r>
        <w:rPr>
          <w:color w:val="000000"/>
          <w:sz w:val="22"/>
          <w:szCs w:val="22"/>
          <w:lang w:eastAsia="cs-CZ"/>
        </w:rPr>
        <w:t>DRUH POZEMKU: OSTATNÍ PLOCHA, ZPŮSOB VYUŽITÍ: OSTATNÍ KOMUNIKACE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310 (206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>DRUH POZEMKU: JINÁ PLOCHA, ZPŮSOB VYUŽITÍ: JINÁ PLOCHA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312 (32017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rPr/>
      </w:pPr>
      <w:r>
        <w:rPr>
          <w:color w:val="000000"/>
          <w:sz w:val="22"/>
          <w:szCs w:val="22"/>
          <w:lang w:eastAsia="cs-CZ"/>
        </w:rPr>
        <w:t>DRUH POZEMKU: OSTATNÍ PLOCHA, ZPŮSOB VYUŽITÍ: ZELEŇ</w:t>
      </w:r>
    </w:p>
    <w:p>
      <w:pPr>
        <w:pStyle w:val="Normal"/>
        <w:widowControl/>
        <w:suppressAutoHyphens w:val="false"/>
        <w:autoSpaceDE w:val="false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2"/>
          <w:szCs w:val="22"/>
          <w:lang w:eastAsia="cs-CZ"/>
        </w:rPr>
        <w:t>- PARC. Č. 3318 (6388m</w:t>
      </w:r>
      <w:r>
        <w:rPr>
          <w:b/>
          <w:bCs/>
          <w:color w:val="000000"/>
          <w:sz w:val="22"/>
          <w:szCs w:val="22"/>
          <w:vertAlign w:val="superscript"/>
          <w:lang w:eastAsia="cs-CZ"/>
        </w:rPr>
        <w:t>2</w:t>
      </w:r>
      <w:r>
        <w:rPr>
          <w:b/>
          <w:bCs/>
          <w:color w:val="000000"/>
          <w:sz w:val="22"/>
          <w:szCs w:val="22"/>
          <w:lang w:eastAsia="cs-CZ"/>
        </w:rPr>
        <w:t>):</w:t>
      </w:r>
      <w:r>
        <w:rPr>
          <w:color w:val="000000"/>
          <w:sz w:val="22"/>
          <w:szCs w:val="22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spacing w:lineRule="auto" w:line="288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  <w:t>DRUH POZEMKU: OSTATNÍ PLOCHA, ZPŮSOB VYUŽITÍ: OSTATNÍ KOMUNIKACE</w:t>
      </w:r>
    </w:p>
    <w:p>
      <w:pPr>
        <w:pStyle w:val="Normal"/>
        <w:widowControl/>
        <w:suppressAutoHyphens w:val="false"/>
        <w:autoSpaceDE w:val="false"/>
        <w:spacing w:lineRule="auto" w:line="288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4"/>
          <w:szCs w:val="24"/>
          <w:lang w:eastAsia="cs-CZ"/>
        </w:rPr>
        <w:t>- PARC. Č. 981/12 (332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OSTATNÍ PLOCHA, ZPŮSOB VYUŽITÍ: JINÁ PLOCHA</w:t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bCs/>
          <w:color w:val="000000"/>
          <w:sz w:val="24"/>
          <w:szCs w:val="24"/>
          <w:lang w:eastAsia="cs-CZ"/>
        </w:rPr>
        <w:t>- PARC. Č. 1001/3 (503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OBEC ČEJČ, Č. P. 430, 696 14 ČEJČ</w:t>
      </w:r>
    </w:p>
    <w:p>
      <w:pPr>
        <w:pStyle w:val="Normal"/>
        <w:widowControl/>
        <w:suppressAutoHyphens w:val="false"/>
        <w:autoSpaceDE w:val="false"/>
        <w:spacing w:lineRule="auto" w:line="288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OSTATNÍ PLOCHA, ZPŮSOB VYUŽITÍ: OSTATNÍ KOMUNIKACE</w:t>
      </w:r>
    </w:p>
    <w:p>
      <w:pPr>
        <w:pStyle w:val="Normal"/>
        <w:widowControl/>
        <w:suppressAutoHyphens w:val="false"/>
        <w:autoSpaceDE w:val="false"/>
        <w:spacing w:lineRule="auto" w:line="288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rPr/>
      </w:pPr>
      <w:r>
        <w:rPr>
          <w:color w:val="000000"/>
          <w:sz w:val="24"/>
          <w:szCs w:val="24"/>
        </w:rPr>
        <w:t>Na žádných pozemcích nevzniká ochranné ani bezpečnostní pásm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žadavky na monitoringy a sledování přetvoř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zhledem k malému rozsahu stavby nejsou požadavky na monitoringy ani sledování přetvoř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p) možnosti napojení stavby na veřejnou dopravní a technickou infrastruktu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napojena na veřejnou dopravní infrastruktur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</w:rPr>
        <w:t>B.2 Celkový popis stavby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Celková koncepce řešení stavby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novou stavb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bude sloužit jako polní cest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 nebo souhlasu s odchylným řešením z platných předpisů a nor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ebyla vydána žádná rozhodnutí o povolení výjimky z technických požadavků na stavby ani technických požadavků zabezpečujících bezbariérové užívání stavby ani souhlas s odchylným řešením z platných předpisů a nor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škeré podmínky závazných stanovisek dotčených orgánů jsou zohledněny jak v textové, tak i ve výkresové část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celkový popis koncepce řešení stavby včetně základních parametrů stavby - návrhová rychlost, provozní staničení, šířkové uspořádání, intenzity dopravy, technologie a zařízení, nová ochranná pásma a chráněná území apod.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>- polní cesta má celkovou šířku 4m a celkovou délku 587,72m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 xml:space="preserve">- polní cesta bude mít jednostranný příčný sklon 2,5% a podélný sklon od </w:t>
      </w:r>
      <w:r>
        <w:rPr>
          <w:rFonts w:cs="Times New Roman" w:ascii="Times New Roman" w:hAnsi="Times New Roman"/>
          <w:color w:val="000000"/>
          <w:sz w:val="24"/>
          <w:szCs w:val="24"/>
        </w:rPr>
        <w:t>0,05% do 4,27%</w:t>
      </w:r>
    </w:p>
    <w:p>
      <w:pPr>
        <w:pStyle w:val="RTFUndefined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echnologie a zařízení nejsou zde navržena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>- nevznikají žádná nová ochranná pásma ani se zde nenachází chráněná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g) u změn stávajících staveb údaje o jejich současném stavu; závěry stavebně technického průzkumu, případně stavebně historického a výsledky statického posouzení nosných konstrukcí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Jedná se o novostavb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) ochrana stavby podle jiných právních předpis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ní chráněna podle jiných právních předpis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otřeby a spotřeby médií a hmot jsou v podobě pohonných hmot automobilů pro údržbu stavby. Dešťové vody ze stavby jsou vsakovány v zatravněné ploše. Stavba neprodukuje žádné odpady. Emise z údržby a dopravy stavby budou vyhovují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základní předpoklady výstavby – časové údaje o realizaci stavby, členění na etap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ředpokládaný termín zahájení výstavby: cca 06/202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ředpokládaný termín ukončení výstavby: cca 10/20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bude předčasně užívána, nevyžaduje zkušební provoz, bude kompletně užívána až po kolauda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l) orientační náklady stavb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rientační náklady stavby cca 8 600 000 Kč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– územní regulace, kompozice prostorového řešení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>Polní cesta má celkovou šířku 4m a celkovou délku 587,72m. Polní cesta je provedena z asfaltového betonu.</w:t>
      </w:r>
    </w:p>
    <w:p>
      <w:pPr>
        <w:pStyle w:val="RTFUndefined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architektonické řešení – kompozice tvarového řešení, materiálové a barevné řešení</w:t>
      </w:r>
    </w:p>
    <w:p>
      <w:pPr>
        <w:pStyle w:val="Normal"/>
        <w:jc w:val="both"/>
        <w:rPr/>
      </w:pPr>
      <w:r>
        <w:rPr>
          <w:sz w:val="24"/>
        </w:rPr>
        <w:t>Polní cesta bude z asfaltového betonu černého odstínu lemovaná štěrkodrtí, na začátku a na konci trasy bude polní cesta lemována betonovými obrubníky šedého odstín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3 Celkové tech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</w:t>
      </w:r>
    </w:p>
    <w:p>
      <w:pPr>
        <w:pStyle w:val="RTFUndefined4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Polní cesta bude mít jednostranný příčný sklon 2,5% a podélný skl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% do 4,27%. </w:t>
      </w:r>
      <w:r>
        <w:rPr>
          <w:rFonts w:cs="Times New Roman" w:ascii="Times New Roman" w:hAnsi="Times New Roman"/>
          <w:sz w:val="24"/>
        </w:rPr>
        <w:t xml:space="preserve">Na polní cestě bude smíšený provoz cyklistů a motorových vozidel pro přístup k pozemkům. Polní cesta je provedena z asfaltového betonu. Skladba polní cesty je navržena pro pojezd vozidla s vlekem, aby mělo přístup k pozemkům podél cesty. </w:t>
      </w:r>
      <w:bookmarkStart w:id="0" w:name="_Hlk121243552"/>
      <w:r>
        <w:rPr>
          <w:rFonts w:cs="Times New Roman" w:ascii="Times New Roman" w:hAnsi="Times New Roman"/>
          <w:sz w:val="24"/>
        </w:rPr>
        <w:t>Stávající dva propustky budou vyměněny za nové.</w:t>
      </w:r>
      <w:bookmarkEnd w:id="0"/>
      <w:r>
        <w:rPr>
          <w:rFonts w:cs="Times New Roman" w:ascii="Times New Roman" w:hAnsi="Times New Roman"/>
          <w:sz w:val="24"/>
        </w:rPr>
        <w:t xml:space="preserve"> Součástí bude i posun místa pro přecházení.</w:t>
      </w:r>
    </w:p>
    <w:p>
      <w:pPr>
        <w:pStyle w:val="RTFUndefined4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celková bilance nároků všech druhů energií, tepla a teplé užitkové vody (podmínky zvýšeného odběru elektrické energie, podmínky při zvýšení technického maxima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ová bilance nároků je v podobě pohonných hmot automobilů při údržbě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celková spotřeba vod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ři provozu stavby není nutná žádná spotřeba vo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celkové produkované množství a druhy odpadů a emisí, způsob nakládání s vyzískaným materiál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produkuje žádné odpady. Emise z údržby a dopravy stavby jsou v přípustných hodnotá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požadavky na kapacity veřejných sítí komunikačních vedení a elektronického komunikačního zařízení veřejné komunikační sítě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ejsou požadavky na kapacity veřejných sít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, seznam použitých zvláštních a vybraných stavebních výrobků pro tyto osoby, včetně řešení informačních systémů</w:t>
      </w:r>
    </w:p>
    <w:p>
      <w:pPr>
        <w:pStyle w:val="RTFUndefined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Nepředpokládá se, že po polní cestě bude provoz osobami se sníženou schopností pohybu nebo orientace.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je navržena, aby byla zajištěna bezpečnost při jejím užívá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současného stavu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 xml:space="preserve">Na řešeném územní se nachází v současné době zpevněné a zatravněné ploch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popis navrženého řešení</w:t>
      </w:r>
    </w:p>
    <w:p>
      <w:pPr>
        <w:pStyle w:val="RTFUndefined4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Polní cesta bude mít jednostranný příčný sklon 2,5% a podélný skl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% do 4,27%. </w:t>
      </w:r>
      <w:r>
        <w:rPr>
          <w:rFonts w:cs="Times New Roman" w:ascii="Times New Roman" w:hAnsi="Times New Roman"/>
          <w:sz w:val="24"/>
        </w:rPr>
        <w:t>Na polní cestě bude smíšený provoz cyklistů a motorových vozidel pro přístup k pozemkům. Polní cesta je provedena z asfaltového betonu. Skladba polní cesty je navržena pro pojezd vozidla s vlekem, aby mělo přístup k pozemkům podél cesty. Stávající dva propustky budou vyměněny za nové. Součástí bude i posun místa pro přecházení. Trasa je v maximální možné míře navržena na pozemcích Obce Čejč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1. Pozemní komunikac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výčet a označení jednotlivých pozemních komunikací stavby</w:t>
      </w:r>
    </w:p>
    <w:p>
      <w:pPr>
        <w:pStyle w:val="RTFUndefined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řeší polní cest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základní charakteristiky příslušných pozemních komunikac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- kategorie, třída, návrhová kategorie nebo funkční skupina a typ příčného uspořádání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>Polní cesta je navržena pro jednosměrný provoz motorových vozidel a obousměrný provoz cyklistů pro přístup k pozemkům podél cesty. Vjezd motorových vozidel bude jednosměrný od jihu k sever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- parametry a zdůvodnění trasy</w:t>
      </w:r>
    </w:p>
    <w:p>
      <w:pPr>
        <w:pStyle w:val="RTFUndefined4"/>
        <w:jc w:val="both"/>
        <w:rPr/>
      </w:pPr>
      <w:bookmarkStart w:id="1" w:name="_Hlk121244411"/>
      <w:bookmarkEnd w:id="1"/>
      <w:r>
        <w:rPr>
          <w:rFonts w:cs="Times New Roman" w:ascii="Times New Roman" w:hAnsi="Times New Roman"/>
          <w:sz w:val="24"/>
        </w:rPr>
        <w:t xml:space="preserve">Nová polní cesta bude mít celkovou šířku 4m a celkovou délku 587,72m. Polní cesta bude mít jednostranný příčný sklon 2,5% a podélný sklon </w:t>
      </w:r>
      <w:r>
        <w:rPr>
          <w:rFonts w:cs="Times New Roman" w:ascii="Times New Roman" w:hAnsi="Times New Roman"/>
          <w:color w:val="000000"/>
          <w:sz w:val="24"/>
          <w:szCs w:val="24"/>
        </w:rPr>
        <w:t>0,05% do 4,27%.</w:t>
      </w:r>
      <w:r>
        <w:rPr>
          <w:rFonts w:cs="Times New Roman" w:ascii="Times New Roman" w:hAnsi="Times New Roman"/>
          <w:sz w:val="24"/>
        </w:rPr>
        <w:t xml:space="preserve"> Na polní cestě bude smíšený provoz cyklistů a motorových vozidel pro přístup k pozemkům podél cesty. Vjezd motorových vozidel bude jednosměrný od jihu k severu. Polní cesta je provedena z asfaltového betonu. Skladba polní cesty je navržena pro vozidla s návěsem, aby mělo přístup k pozemkům podél cesty. </w:t>
      </w:r>
      <w:bookmarkStart w:id="2" w:name="_Hlk121217387"/>
      <w:r>
        <w:rPr>
          <w:rFonts w:cs="Times New Roman" w:ascii="Times New Roman" w:hAnsi="Times New Roman"/>
          <w:sz w:val="24"/>
        </w:rPr>
        <w:t>Trasa je v maximální možné míře navržena na pozemcích Obce Čejč.</w:t>
      </w:r>
      <w:bookmarkEnd w:id="2"/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3" w:name="_Hlk121244411"/>
      <w:bookmarkStart w:id="4" w:name="_Hlk121244411"/>
      <w:bookmarkEnd w:id="4"/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- návrh zemního tělesa, použití druhotných materiálů, výsledky bilance zemních prací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5" w:name="_Hlk121244460"/>
      <w:bookmarkEnd w:id="5"/>
      <w:r>
        <w:rPr>
          <w:color w:val="000000"/>
          <w:sz w:val="24"/>
          <w:szCs w:val="24"/>
          <w:u w:val="single"/>
        </w:rPr>
        <w:t>S1 Skladba novou polní cestou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bookmarkStart w:id="6" w:name="_Hlk527064664"/>
      <w:bookmarkEnd w:id="6"/>
      <w:r>
        <w:rPr>
          <w:color w:val="000000"/>
          <w:sz w:val="24"/>
          <w:szCs w:val="24"/>
          <w:lang w:eastAsia="cs-CZ"/>
        </w:rPr>
        <w:t>- asfaltový beton obrusný ACO 11</w:t>
        <w:tab/>
        <w:tab/>
        <w:tab/>
        <w:t>tl. 4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spojovací postřik 0,7kg/m²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asfaltový beton podkladní ACP 16+</w:t>
        <w:tab/>
        <w:tab/>
        <w:tab/>
        <w:t>tl. 7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infiltrační postřik 1,0kg/m²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štěrkodrť ŠD</w:t>
      </w:r>
      <w:r>
        <w:rPr>
          <w:color w:val="000000"/>
          <w:sz w:val="24"/>
          <w:szCs w:val="24"/>
          <w:vertAlign w:val="subscript"/>
          <w:lang w:eastAsia="cs-CZ"/>
        </w:rPr>
        <w:t xml:space="preserve">a </w:t>
      </w:r>
      <w:r>
        <w:rPr>
          <w:color w:val="000000"/>
          <w:sz w:val="24"/>
          <w:szCs w:val="24"/>
          <w:lang w:eastAsia="cs-CZ"/>
        </w:rPr>
        <w:t>frakce 0/32mm</w:t>
        <w:tab/>
      </w:r>
      <w:r>
        <w:rPr>
          <w:color w:val="000000"/>
          <w:sz w:val="24"/>
          <w:szCs w:val="24"/>
          <w:vertAlign w:val="subscript"/>
          <w:lang w:eastAsia="cs-CZ"/>
        </w:rPr>
        <w:tab/>
      </w:r>
      <w:r>
        <w:rPr>
          <w:color w:val="000000"/>
          <w:sz w:val="24"/>
          <w:szCs w:val="24"/>
          <w:lang w:eastAsia="cs-CZ"/>
        </w:rPr>
        <w:t>tl. 15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štěrkodrť ŠD</w:t>
      </w:r>
      <w:r>
        <w:rPr>
          <w:color w:val="000000"/>
          <w:sz w:val="24"/>
          <w:szCs w:val="24"/>
          <w:vertAlign w:val="subscript"/>
          <w:lang w:eastAsia="cs-CZ"/>
        </w:rPr>
        <w:t xml:space="preserve">b </w:t>
      </w:r>
      <w:r>
        <w:rPr>
          <w:color w:val="000000"/>
          <w:sz w:val="24"/>
          <w:szCs w:val="24"/>
          <w:lang w:eastAsia="cs-CZ"/>
        </w:rPr>
        <w:t>frakce 0/63mm</w:t>
      </w:r>
      <w:r>
        <w:rPr>
          <w:color w:val="000000"/>
          <w:sz w:val="24"/>
          <w:szCs w:val="24"/>
          <w:vertAlign w:val="subscript"/>
          <w:lang w:eastAsia="cs-CZ"/>
        </w:rPr>
        <w:tab/>
        <w:tab/>
      </w:r>
      <w:r>
        <w:rPr>
          <w:color w:val="000000"/>
          <w:sz w:val="24"/>
          <w:szCs w:val="24"/>
          <w:lang w:eastAsia="cs-CZ"/>
        </w:rPr>
        <w:t>tl. 150-18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zemní pláň E</w:t>
      </w:r>
      <w:r>
        <w:rPr>
          <w:color w:val="000000"/>
          <w:sz w:val="24"/>
          <w:szCs w:val="24"/>
          <w:vertAlign w:val="subscript"/>
          <w:lang w:eastAsia="cs-CZ"/>
        </w:rPr>
        <w:t>def,2</w:t>
      </w:r>
      <w:r>
        <w:rPr>
          <w:color w:val="000000"/>
          <w:sz w:val="24"/>
          <w:szCs w:val="24"/>
          <w:lang w:eastAsia="cs-CZ"/>
        </w:rPr>
        <w:t xml:space="preserve">= min. 45MPa                    </w:t>
        <w:tab/>
        <w:t xml:space="preserve">     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vertAlign w:val="subscript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</w:t>
      </w:r>
      <w:r>
        <w:rPr>
          <w:color w:val="000000"/>
          <w:sz w:val="24"/>
          <w:szCs w:val="24"/>
          <w:lang w:eastAsia="cs-CZ"/>
        </w:rPr>
        <w:t>(úprava zemní pláně dle výsledků E</w:t>
      </w:r>
      <w:r>
        <w:rPr>
          <w:color w:val="000000"/>
          <w:sz w:val="24"/>
          <w:szCs w:val="24"/>
          <w:vertAlign w:val="subscript"/>
          <w:lang w:eastAsia="cs-CZ"/>
        </w:rPr>
        <w:t>def,2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 </w:t>
      </w:r>
      <w:r>
        <w:rPr>
          <w:color w:val="000000"/>
          <w:sz w:val="24"/>
          <w:szCs w:val="24"/>
          <w:lang w:eastAsia="cs-CZ"/>
        </w:rPr>
        <w:t>- předpokladaná sanace ŠD</w:t>
      </w:r>
      <w:r>
        <w:rPr>
          <w:color w:val="000000"/>
          <w:sz w:val="24"/>
          <w:szCs w:val="24"/>
          <w:vertAlign w:val="subscript"/>
          <w:lang w:eastAsia="cs-CZ"/>
        </w:rPr>
        <w:t>b</w:t>
      </w:r>
      <w:r>
        <w:rPr>
          <w:color w:val="000000"/>
          <w:sz w:val="24"/>
          <w:szCs w:val="24"/>
          <w:lang w:eastAsia="cs-CZ"/>
        </w:rPr>
        <w:t xml:space="preserve"> frakce 0/63mm </w:t>
        <w:tab/>
        <w:t xml:space="preserve">tl. 450mm   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 </w:t>
      </w:r>
      <w:r>
        <w:rPr>
          <w:color w:val="000000"/>
          <w:sz w:val="24"/>
          <w:szCs w:val="24"/>
          <w:lang w:eastAsia="cs-CZ"/>
        </w:rPr>
        <w:t>- možná je i stabilizace pojivem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shd w:fill="FFFF00" w:val="clear"/>
        </w:rPr>
      </w:pPr>
      <w:r>
        <w:rPr>
          <w:color w:val="000000"/>
          <w:sz w:val="24"/>
          <w:szCs w:val="24"/>
          <w:lang w:eastAsia="cs-CZ"/>
        </w:rPr>
        <w:tab/>
        <w:tab/>
        <w:tab/>
        <w:tab/>
        <w:t xml:space="preserve">                       </w:t>
      </w:r>
      <w:r>
        <w:rPr>
          <w:b/>
          <w:bCs/>
          <w:color w:val="000000"/>
          <w:sz w:val="24"/>
          <w:szCs w:val="24"/>
          <w:u w:val="single"/>
          <w:lang w:eastAsia="cs-CZ"/>
        </w:rPr>
        <w:t>celkem</w:t>
        <w:tab/>
        <w:t>tl. 410-440mm (860-890mm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shd w:fill="FFFF00" w:val="clear"/>
        </w:rPr>
      </w:pPr>
      <w:r>
        <w:rPr>
          <w:b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</w:rPr>
      </w:pPr>
      <w:r>
        <w:rPr>
          <w:sz w:val="24"/>
        </w:rPr>
        <w:t>V ochranném pásmu plynárenského zařízení nebude prováděna sanace zemní pláně.</w:t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</w:rPr>
      </w:pPr>
      <w:r>
        <w:rPr>
          <w:color w:val="000000"/>
          <w:sz w:val="24"/>
          <w:szCs w:val="24"/>
          <w:u w:val="single"/>
          <w:shd w:fill="FFFF00" w:val="clear"/>
        </w:rPr>
      </w:r>
    </w:p>
    <w:p>
      <w:pPr>
        <w:pStyle w:val="RTFUndefined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travněná plocha</w:t>
      </w:r>
    </w:p>
    <w:p>
      <w:pPr>
        <w:pStyle w:val="RTFUndefined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dosyp zeminou + humusování + zatravnění </w:t>
      </w:r>
      <w:r>
        <w:rPr>
          <w:rFonts w:cs="Times New Roman" w:ascii="Times New Roman" w:hAnsi="Times New Roman"/>
          <w:b/>
          <w:bCs/>
          <w:sz w:val="24"/>
        </w:rPr>
        <w:t>tl. 200m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7" w:name="_Hlk121244460"/>
      <w:bookmarkStart w:id="8" w:name="_Hlk527064664"/>
      <w:bookmarkStart w:id="9" w:name="_Hlk121244460"/>
      <w:bookmarkStart w:id="10" w:name="_Hlk527064664"/>
      <w:bookmarkEnd w:id="9"/>
      <w:bookmarkEnd w:id="10"/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stavbu nebude použitý druhotný materiá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</w:rPr>
        <w:t>Bilance zemních prací – předpokládá se odvoz cca 600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zemi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- vstupní údaje a závěry posouzení návrhu zpevněných ploch</w:t>
      </w:r>
    </w:p>
    <w:p>
      <w:pPr>
        <w:pStyle w:val="Normal"/>
        <w:jc w:val="both"/>
        <w:rPr/>
      </w:pPr>
      <w:bookmarkStart w:id="11" w:name="_Hlk121244472"/>
      <w:bookmarkEnd w:id="11"/>
      <w:r>
        <w:rPr>
          <w:color w:val="000000"/>
          <w:sz w:val="24"/>
          <w:szCs w:val="24"/>
        </w:rPr>
        <w:t>Na zemní pláni polní cesty je předepsána zhutněná zemní pláň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>=min. 45MPa, pokud tato pevnost nebude na pláni změřena, bude dle výsledků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 xml:space="preserve"> provedena úprava zemní pláně </w:t>
        <w:br/>
        <w:t>– předpokládá se ŠD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 xml:space="preserve"> frakce 0/63mm tl. 450mm, možná je i stabilizace zemní pláně pojivem na základě odběrů vzorků zeminy a jejich vyhodnocení v laboratoři pro stanovení dávkování pojiva (vápno, cement)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  <w:bookmarkStart w:id="12" w:name="_Hlk121244472"/>
      <w:bookmarkStart w:id="13" w:name="_Hlk121244472"/>
      <w:bookmarkEnd w:id="13"/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</w:rPr>
      </w:pPr>
      <w:r>
        <w:rPr>
          <w:sz w:val="24"/>
        </w:rPr>
        <w:t>V ochranném pásmu plynárenského zařízení nebude prováděna sanace zemní pláně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Mostní objekty a zdi</w:t>
      </w:r>
    </w:p>
    <w:p>
      <w:pPr>
        <w:pStyle w:val="Normal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</w:rPr>
        <w:t>Mostní objekty a zdi nejsou dotčené projektovou dokumentací.</w:t>
      </w:r>
    </w:p>
    <w:p>
      <w:pPr>
        <w:pStyle w:val="Normal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Odvodnění pozemní komunikac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- stavebně technické řešení odvodnění, jeho charakteristiky a rozsa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Stavba je odvodněna vyspádováním zpevněných ploch do zatravněné plochy, kde bude přirozeně zasakován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4. Tunely, podzemní stavby a galeri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základní údaje (délka, příčné uspořádání, sklony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unely, podzemní stavby a galerie nejsou dotčené projektovou dokumenta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technické vybavení tune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nely nejsou dotčené projektovou dokumenta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navržená technologie výstavb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echnologie není dotčena projektovou dokumenta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principy systémů provozních informací, řízení dopravy a požární bezpečnost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ní dotčena principy informací ani řízení dopravy. Požárně bezpečnostní řešení stavby je přílohou projektové dokument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5. Obslužná zařízení, veřejná parkoviště, únikové zóny a protihlukové clon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- navržená zařízení, která jsou součástí pozemní komunikace a jejich umístění, rozsah a vybav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Ve stavbě se nenachází žádné zařízení, parkoviště, únikové zóny ani protihlukové clony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. Vybavení pozemní komunikac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záchytná bezpečnostní zaříz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enachází záchytná bezpečnostní zaříz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dopravní značky, dopravní zařízení, světelné signály, zařízení pro provozní informace a telematik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achází pouze svislé dopravní značky, které jsou řešeny ve výkrese dopravního řeš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veřejné osvětl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ní dotčena veřejným osvětlení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ochrany proti vniku volně žijících živočichů na komunikace a umožnění jejich migrace přes komunika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 okolí stavby se nevyskytují volně žijící živočichové, kterým by byla umožněna migrace přes cest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clony a sítě proti oslně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se nenacházejí clony ani sítě proti oslnění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7. Objekty ostatních skupin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ýčet objekt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enacházejí ostatní skupiny objekt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základní charakteristik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se nenacházejí ostatní skupiny objekt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související zařízení a vybav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enacházejí ostatní skupiny objekt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technické řeš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enacházejí ostatní skupiny objekt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ostup a technologie vý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se nenacházejí ostatní skupiny objekt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enachází žádné technické ani technologické zaříz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žárně bezpečnostní řešení je zpracováno v příloze projektové dokument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je navržena úsporně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prostřed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Jsou plněny veškeré hygienické požadavky na stavby i požadavky na pracov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 tohoto druhy stavby není nutná ochrana před pronikáním radonu z podlož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v dotčeném území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epředpokládá se, že se v dotčeném území nachází technická seizmici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splňuje hygienické limity pro hlu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se nenachází dle územního plánu v záplavovém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)</w:t>
      </w:r>
      <w:r>
        <w:rPr>
          <w:b/>
          <w:color w:val="000000"/>
          <w:sz w:val="24"/>
          <w:szCs w:val="24"/>
          <w:u w:val="single"/>
        </w:rPr>
        <w:t> ochrana před sesuvy půd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se nenachází na území, které by bylo postiženo sesuvy pů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g)</w:t>
      </w:r>
      <w:r>
        <w:rPr>
          <w:b/>
          <w:color w:val="000000"/>
          <w:sz w:val="24"/>
          <w:szCs w:val="24"/>
          <w:u w:val="single"/>
        </w:rPr>
        <w:t> ochrana před vlivy poddolová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se dle územního plánu nenachází na území, kde by se nacházely vlivy poddolování.</w:t>
      </w:r>
    </w:p>
    <w:p>
      <w:pPr>
        <w:pStyle w:val="L3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 ostatní negativní vliv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se dle územního plánu nenachází na území, kdy by se nacházely nějaké negativní vliv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dotčena technickou infrastrukturo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dotčena technickou infrastrukturo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,</w:t>
      </w:r>
    </w:p>
    <w:p>
      <w:pPr>
        <w:pStyle w:val="RTFUndefined4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Polní cesta bude mít jednostranný příčný sklon 2,5% a podélný skl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% do 4,27%. </w:t>
      </w:r>
      <w:r>
        <w:rPr>
          <w:rFonts w:cs="Times New Roman" w:ascii="Times New Roman" w:hAnsi="Times New Roman"/>
          <w:sz w:val="24"/>
        </w:rPr>
        <w:t xml:space="preserve">Na polní cestě bude smíšený provoz cyklistů a motorových vozidel pro přístup k pozemkům. Polní cesta je provedena z asfaltového betonu. Skladba polní cesty je navržena pro pojezd vozidla s vlekem, aby mělo přístup k pozemkům podél cesty. Stávající dva propustky budou vyměněny za nové. Součástí bude i posun místa pro přecházení. Trasa je v maximální možné míře navržena na pozemcích Obce Čejč. </w:t>
      </w:r>
      <w:r>
        <w:rPr>
          <w:rFonts w:cs="Times New Roman" w:ascii="Times New Roman" w:hAnsi="Times New Roman"/>
          <w:color w:val="000000"/>
          <w:sz w:val="24"/>
          <w:szCs w:val="24"/>
        </w:rPr>
        <w:t>Nepředpokládá se, že bude stavba užívána osobami s</w:t>
      </w:r>
      <w:r>
        <w:rPr>
          <w:rFonts w:cs="Times New Roman" w:ascii="Times New Roman" w:hAnsi="Times New Roman"/>
          <w:sz w:val="24"/>
        </w:rPr>
        <w:t>e sníženou schopností pohybu nebo orient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Řešená polní cesta bude na začátku trasy napojena na stávající hlavní polní cesty HC14 a HC13 a na konci na stávající silnici II/42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doprava v klid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/>
      </w:pPr>
      <w:r>
        <w:rPr>
          <w:sz w:val="24"/>
        </w:rPr>
        <w:t xml:space="preserve">Stavba řeší novou polní cestu. Polní cesta bude mít celkovou šířku 4 m a celkovou délku 587,72m. Polní cesta bude mít jednostranný příčný sklon 2,5% a podélný sklon </w:t>
      </w:r>
      <w:r>
        <w:rPr>
          <w:color w:val="000000"/>
          <w:sz w:val="24"/>
          <w:szCs w:val="24"/>
        </w:rPr>
        <w:t>0,05% do 4,27%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Část vykopané zeminy bude použito na dosypy kolem 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achází zatravnění zelených plo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biotechnická, protierozní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se nenachází žádná biotechnická ani protierozní opatř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vliv na životní prostředí – ovzduší, hluk, voda, odpady a půd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má žádný negativní vliv na životní prostředí – ovzduší, hluk, voda, odpady a půd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vliv na přírodu a krajinu –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má žádný negativní vliv na přírodu a krajinu – ochranu dřevin, ochranu památných stromů, ochranu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má žádný negativní vliv na soustavu chráněných území Naturu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vyžaduje posouzení vlivu záměr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ejsou navrhována žádná ochranná ani bezpečnost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B.7 Ochrana obyvatelstv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je navržena a bude provedena tak, aby byla splněna ochrana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8.1 Technická zprá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otřeby a spotřeby médií a hmot budou v podobě elektrické energie, která bude získávána pomocí mobilních benzinových elektrocentrál nebo ze stávajících obecních rozvaděčů, voda bude na stavbu dovážena v mobilních nádržích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dvodnění staveniště bude na pozemku stavební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/>
      </w:pPr>
      <w:bookmarkStart w:id="14" w:name="_Hlk121244335"/>
      <w:r>
        <w:rPr>
          <w:color w:val="000000"/>
          <w:sz w:val="24"/>
          <w:szCs w:val="24"/>
        </w:rPr>
        <w:t xml:space="preserve">Polní cesta bude na začátku trasy napojena na hlavní polní cesty HC14 a HC13. Na druhé straně se napojuje na silnici II/422 z asfaltového krytu. </w:t>
      </w:r>
      <w:bookmarkEnd w:id="14"/>
      <w:r>
        <w:rPr>
          <w:color w:val="000000"/>
          <w:sz w:val="24"/>
          <w:szCs w:val="24"/>
        </w:rPr>
        <w:t>Z hlediska technické infrastruktury se bude voda dovážet mobilními nádržemi, elektrická energie bude zajištěna z mobilních benzínových elektrocentrál nebo ze stávajících obecních rozvaděč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mít negativní vliv na okolní stavby a pozemk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niště bude dáno oplocením. Stavba bude mít požadavky na odstranění stávajících náletových stromů a keřů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Dočasný zábor staveniště bude dán dočasným oplocením staveniště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bezbariérové obchozí tras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dukované množství emisí při výstavbě bude v limitních hodnotách. Produkované množství odpadů je uvedeno v tabulce viz níž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660"/>
        <w:gridCol w:w="4060"/>
        <w:gridCol w:w="1100"/>
        <w:gridCol w:w="1087"/>
        <w:gridCol w:w="1240"/>
      </w:tblGrid>
      <w:tr>
        <w:trPr>
          <w:trHeight w:val="1260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Katalogové číslo odpadu podle vyhlášky 96/2016 Sb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Specifikace odpadu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kategorie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Množství (tuny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Způsob naložení s odpadem</w:t>
            </w:r>
          </w:p>
        </w:tc>
      </w:tr>
      <w:tr>
        <w:trPr>
          <w:trHeight w:val="9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010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ěsi nebo oddělené frakce betonu, cihel, tašek a keramických výrobků neuvedené pod číslem 170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8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03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Asfaltové směsi obsahující dehe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ládka NO</w:t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050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Zemina a kamení neuvedené pod č. 17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1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090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ěsné stavební a demoliční odpady neuvedené pod čísly 170901,170905, 1709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010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Plastové obal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010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Dřevěné obal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010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Kovové obal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010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ěsné obaly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0,0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</w:rPr>
        <w:t>Bilance zemních prací – předpokládá se, že bude odvezeno 600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zeminy. Požadavky na přísun ani deponii nebud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tavba bude provedena s největší obezřetností tak, aby byla zajištěna co největší ochrana vzhledem k životnímu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stanovení podmínek pro provádění stavby z hlediska bezpečnosti a ochrany zdraví, plán bezpečnosti a ochrany zdraví při práci na staveništi</w:t>
      </w:r>
    </w:p>
    <w:p>
      <w:pPr>
        <w:pStyle w:val="Normal"/>
        <w:ind w:firstLine="17"/>
        <w:jc w:val="both"/>
        <w:rPr/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práce se stroji a zařízeními na elektrický proud. Důležité je dodržování technologických předpisů, technických norem, návodů k obsluze a předpisů výrobce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ýstavbou nebudou dotčeny stavby pro bezbariérové užívá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ravní inženýrská opatření bude řešit dodavatelská firma stavby, která si nechá zpracovat a povolit přechodné úpravy provo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– řešení dopravy během výstavby, například přepravní a přístupové trasy, zvláštní užívání pozemní komunikace, uzavírky, objížďky a výluky; opatření proti účinkům vnějšího prostředí při výstavbě apod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peciální podmínky pro provádění bude řešit dodavatelská firma stavby, která si nechá zpracovat a povolit přechodné úpravy provo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o) zařízení staveniště s vyznačením vjezd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řízení staveniště s vyznačením vjezdu zajistí dodavatelská firma 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p) postup výstavby, rozhodující dílčí termín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ředpokládaný termín zahájení výstavby: cca 06/202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ředpokládaný termín ukončení výstavby: cca 10/20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8.2 Výkres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Výkresy organizace výstavby si zpracuje dodavatelská firma stavb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8.3 Harmonogram vý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výstavby si zpracuje dodavatelská firma 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8.4 Schéma stavebních postup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chéma stavebních postupů si zpracuje dodavatelská firma 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8.5 Bilance zemních hmot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Bilance výkopů, zásypů, ornice a podorničních vrstev celé stavby; množství zemin a skalních hornin získaných na stavbě, vhodnost jejich přímého využití, použití po úpravě a uložení případného přebytku na skládku; vyhodnocení případného nedostatku materiálu do násypů a jeho krytí ze zemníků nebo použitím druhotných materiálů; bilance skrývky vrchních kulturních vrstev půdy a hlouběji uložených zúrodnění schopných zemin. Pro případ požadavku příslušného orgánu ochrany zemědělské půdy </w:t>
        <w:br/>
        <w:t>- plán na přemístění ornice a podorničních vrstev a hospodárné využití rozprostřením nebo uložením pro jiné konkrétní využití včetně využití pro rekultivace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</w:rPr>
        <w:t>Bilance zemních prací – předpokládá se, že bude odvezeno 600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zeminy. Část zeminy bude použita na dosyp kolem stavby. Požadavky na přísun ani deponii nebude. Druhotný materiál nebude na stavbě používán. Ornice a podorniční vrstva bude použita na dosyp kolem stavby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B.9 Celkové vodohospodářské řeš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pevněné plochy polní cesty budou vyspádovány do zatravněné plochy, kde budou přirozeně zasáknuty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Atelier per partes s.r.o., Francouzská 421/87, 602 00 Brno-Zábrdovice, +420 723 970 1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itulek">
    <w:name w:val="Titul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WWHeading8">
    <w:name w:val="WW-Heading 8"/>
    <w:basedOn w:val="Normln"/>
    <w:qFormat/>
    <w:pPr>
      <w:ind w:left="1276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Odrtver3ped">
    <w:name w:val="odr-čtver-3před"/>
    <w:basedOn w:val="Normal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suppressAutoHyphens w:val="false"/>
      <w:spacing w:before="60" w:after="0"/>
      <w:jc w:val="both"/>
    </w:pPr>
    <w:rPr>
      <w:rFonts w:ascii="Tahoma" w:hAnsi="Tahoma" w:cs="Tahoma"/>
    </w:rPr>
  </w:style>
  <w:style w:type="paragraph" w:styleId="Odrkyspuntkem">
    <w:name w:val="odrážky s puntíkem"/>
    <w:basedOn w:val="Odrtver3ped"/>
    <w:qFormat/>
    <w:pPr>
      <w:tabs>
        <w:tab w:val="clear" w:pos="284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47:00Z</dcterms:created>
  <dc:creator>Ing.TesaĹ™Ă­k R.</dc:creator>
  <dc:description/>
  <cp:keywords/>
  <dc:language>en-US</dc:language>
  <cp:lastModifiedBy>Nedys</cp:lastModifiedBy>
  <cp:lastPrinted>2016-02-29T07:26:00Z</cp:lastPrinted>
  <dcterms:modified xsi:type="dcterms:W3CDTF">2023-01-13T12:12:00Z</dcterms:modified>
  <cp:revision>13</cp:revision>
  <dc:subject/>
  <dc:title/>
</cp:coreProperties>
</file>